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579893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04947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370103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66490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57780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