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21425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51270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78132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00370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3136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59598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928607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