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-l.doc,v 3.0 1995/07/07 20:13:19 ross Exp ross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Line extension'' PostScript backe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5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pslloaded\relax \message{not reloaded}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ypslloaded=\relax 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d file (version \stripRCS$Revision: 3.0 $) provides \PS\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effects defined in the |line|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pssloaded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s.tex}{\xyerror@{Could not load xyps-s.tex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atcodes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Line thickn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\xydef@\xyPSlinewidth@#1{#1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def\tmp@{\expandafter\removePT@\the\xylinethick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xpandafter\xyPSlinewidth@@\expandafter{\tmp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\xydef@\xyPSlinewidth@@#1{\bgroup \checkXyStyle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preStyle@@{\expandafter\addtostyletoks@\expandafter{\xyPSpr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def\postStyle@@{\expandafter\addtostyletoks@\expandafter{\xyPSpost@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modPSboxz@=\modXYstyle@ \xyPSlinew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oks@={\egroup \let\xy@style@=\relax \def\Drop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xpandafter\addtotoks@\expandafter{\expandafter{\Drop@@}\def\Connec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xpandafter\addtotoks@\expandafter{\expandafter{\Connect@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he\toks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linew@@#1{\xyPSsplitPS@{ #1 lw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let@\xyPSlinew@=\xyPSlinew@@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operator |lw| is defined within |xyps-ps|, having scop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XYdict| and sub-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Poly-l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the quick and dirty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\xydef@\xyPSlinestyle@@#1#2{\bgroup \checkXyStyle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preStyle@@{\expandafter\addtostyletoks@\expandafter{\xyPSpr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def\postStyle@@{\expandafter\addtostyletoks@\expandafter{\xyPSpost@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modPSboxz@=\modXYstyle@ \xyPSlineSty@{#2}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oks@={\egroup \let\xy@style@=\relax \def\Drop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xpandafter\addtotoks@\expandafter{\expandafter{\Drop@@}\def\Connec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xpandafter\addtotoks@\expandafter{\expandafter{\Connect@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he\toks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linestyle@#1#2#3{\let\next=#1\relax #3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x\next C\DN@{\xyPSlinestyle@@{lc}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ifx\next J\DN@{\xyPSlinestyle@@{lj}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ifx\next M\DN@{\xyPSlinestyle@@{ml}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lineSty@@#1#2{\xyPSsplitPS@{ #1 #2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\xydef@\xyPSlineSty@@#1#2{\addtostyletoks@{ #1 #2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let@\xyPSlineSty@=\xyPSlineSty@@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and the rebindings below, is all that is needed for the clea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phisticat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lineSpecial@#1{\addtostyletoks@{ #1 lw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apSpecial@#1{\addtostyletoks@{ #1 l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joinSpecial@#1{\addtostyletoks@{ #1 lj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miterSpecial@#1{\addtostyletoks@{ #1 m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PS\ operators |lw|, |lc|, |lj|, |ml| are defined in |xyps-ps|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newidth|, |linecap|, |linejoin|, |miterlimit| graphics-stat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Poly-l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linePS@Special#1{\PSmacro@{#1 p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dotPS@Special#1{\PSmacro@{#1 p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dashPS@Special#1{\PSmacro@{#1 p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fillPS@Special#1{\PSmacro@{#1 p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eofillPS@Special#1{\PSmacro@{#1 p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PSpolylin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olyline@Special=\xypolylinePS@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olydot@Special=\xypolydotPS@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olydash@Special=\xypolydashPS@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olyfill@Special=\xypolyfillPS@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olyeofill@Special=\xypolyeofillPS@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olystyle@=\xypolystyle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driver&gt;-file must call the following macro to rebind a control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|xyline|, thereby allowing the \PS\ metho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|\xyPSlinew@| hook is to allow the \PS\ style seq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be used with other back-ends, changing jus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pecial|s actually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PSline@{\installPSsty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inewidth@=\xylinewidt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ransxyline@=\transxylin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ineSpecial@=\xyPSline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resetxyline@=\resetxyline@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@linecap@=\xylinecap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apSpecial@=\xyPScap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resetxylinecap@=\resetxylinecap@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@linejoin@=\xylinejoi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joinSpecial@=\xyPSjoin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resetxylinejoin@=\resetxylinejoin@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@linemiter@=\xylinemite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miterSpecial@=\xyPSmiter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resetxylinemiter@=\resetxylinemiter@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stallPSpoly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uncatcod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\PS\ colour to render thes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ithoption{color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c.tex}{\xyerror@{Could not load xyps-c.tex}{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-l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8:5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s support for special effects: Rotations, Scaling, Line-width,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-ends are separated in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back-ends are supported, experimentally ---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8:5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s support for special effects: Rotations, Scaling, Line-width,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-ends are separated in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back-ends are supported, experimentally ---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2.9 by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