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776330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4262524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84527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76290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714289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906047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551244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628953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041814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370653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1238412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087269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003315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502053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8605129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003656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606287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977257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1444831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802180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400251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838203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5865260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99147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43150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