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4788907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6295818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6549321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1759458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3978345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8474818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6432922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1289454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9089271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7228553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8944897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8742353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6252740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9526377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995215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7168535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3195816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5223992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5261964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3141412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6157758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9613314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