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28382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83263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35780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