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00934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46229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80956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44665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13719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244109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