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41640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4400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06687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4366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91417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