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07363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88817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1294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03721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00662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15815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473563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