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6169127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4495405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1733507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