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96678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650952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893861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7852451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537098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56282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3578289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5196845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983353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1395238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217091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7554536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0194119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975816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6735963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870301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6519000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94036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8958299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1352318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2175334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7645288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6795783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5850461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0427453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149203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7874997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3703462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3713458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1367763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1460698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0606303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