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6781716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099073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9557881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5434778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8455713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0324335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