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13527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47819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39336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36677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05666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