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078902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55333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42407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9774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051298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222054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4482342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