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Nov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199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an@swi.psy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 \cite{Warren:83b}). SWI-Prolo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implemented such that it can easily be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with logic programming and the relation betwee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other programming paradigms (such a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XPCE environment \cite{P1098:C1.6}).  SWI-Prolog has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predicates and reasonable performance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velop substantial applications in 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fers a module system, garbage collection and a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}\vspace{-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vA{1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-12pt}{\uva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WI{1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.5c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7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jan@swi.psy.uva.n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 \cite{Warren:83b}). SWI-Prolo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implemented such that it can easily be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with logic programming and the relation betwee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other programming paradigms (such a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XPCE environment \cite{P1098:C1.6}).  SWI-Prolog has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predicates and reasonable performance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velop substantial applications in 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fers a module system, garbage collection and a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