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5408460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2721251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2228284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5676838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8794842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7830407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97769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6293840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1645918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3425266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1338638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0878957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8205420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9064972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931984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934783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3592353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4531104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5206832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919004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925195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1950117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5287914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919005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929705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