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45462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791624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91029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38877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88326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87630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58129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976425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42260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974398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94964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80954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49480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42317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732063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6557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41115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33337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51131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854299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031399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06998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