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5184630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3120744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0926136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