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4696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77560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43867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74515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64840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27036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