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771387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732965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054612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33220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167611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