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8418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91992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29968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40378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41768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10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987071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