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90963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48083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60232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