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9856621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877308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2017626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0363357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2537648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0245427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