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8380029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6946896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