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PP(1L)                                               FTNP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pp - Fortran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pp [-C] [-P] [-I directory] [infile [outfil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pp  provides  a  preprocessor for Fortra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, it is just a front-end  for  cpp(1)  or  fpp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 the  capability of including Fortran-styl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s well as C-style  #include  files.   It 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ile or standard input and passes the expanded sour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p for substitution of macros and other types of  pr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ssing.   The  result is sent to outfile or standard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npp passes outfile and all of its options  to  cpp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 options should not be passed to cpp, use --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ny options that should not be passed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nded purpose of ftnpp is to serve as a  pre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 for ftnchek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    Retain  Fortran-77  style comments (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C, c, or *).  By default,  comment  l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aced  by  blank lines.  Inline comments (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ced by !) are always retained  since  ftnpp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do enough lexical analysis of the file to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fy them.  When passed to cpp,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retain C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    Suppress  the  printing of `#'-line directi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-numb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 directory  directory   for   include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ike  cpp, ftnpp only searches the director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ining the source fil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ptions not in the above list are passed along to 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 that  take  a parameter, namely -D and -U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attached to or separated from thei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p(1), fpp(1), ftnchek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ert Moniot &lt;moniot@fordham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7 October 1999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PP(1L)                                               FTNP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Digital Unix, the line-number  information 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-files is off by one.  This appears to b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DU 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7 October 1999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