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5294961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8739546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