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30674695"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1749680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6254563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558771595"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147212927"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90581198"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804502323"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54454106"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