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073121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548074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629095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736392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753909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687578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935962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69399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7572709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934066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623761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849291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3285236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95631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931461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15482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61372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306169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064791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645312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943971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042294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734393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0963629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266750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