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95207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92339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35557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86076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39510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61686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03204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23394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76827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01734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89398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31295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35560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40536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39374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01072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09616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22793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78510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2102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46597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38208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