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1668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84258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39099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7478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61957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13177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