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0565177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1110090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353076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9695970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825458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