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640998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31703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743728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66330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693136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46165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263919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