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0114645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3891811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45489809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2549535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3589695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0089317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