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10609712"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55828147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