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 is a shorter version of the Release.Not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/ subdirectory of the source package -- miquel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features which have been added to the standard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er since the '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opper idle timeout (UIUC 1.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lletin board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tatistics gathering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xlst command (eXtended LiST)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idl command (Unique IDentifier List) (2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Kerberos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hadow password (May work for you, may not) (2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rpop (uses /etc/hosts.equiv and .rhosts.  Not recommended)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Popper authorization file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Sending mail via POP is now logged to mail debug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MMDF handling (autodetect) (2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Content-Length: header processing (2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APOP authententication (2.1.4-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Large site support - Server mode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Database for bulletin tracking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Kerberos enabled no enableable by a switch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pper diverges from the POP RFC in that it acknow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command when it is issued.  It also marks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ad after they have been retrieved.  The maildrop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ardless of whether the popper session has been abo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clients which do not flush messages from the IO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a delete may lose messages.  Eudora does flush it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ssuing the popper delete command.  This feature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alup session is terminated due to a bad pho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etting dropped is a common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pper idle timeout (UIUC 1.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pper also diverges in that the timeout can be set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 minutes.  Practically I have found a timeout of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equate for most circumstances.  It needs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for 2400baud slip connections.  I have defaulte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 minutes.  The RFC specifies 10 minutes.  The tim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an aborted connection.  A short timeout allow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nnect without getting that pesky little error whi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op drop file is already locked.  Otherwise the adm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phone call, walk the user through the connection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orks.  Frustrating for both admin and user.  On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if the client takes to long to respond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prematurely.  Time timeout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opper authorization file (2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uthfile validation.  This file contains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each line) which have access to popper.  Enabl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FILE to an authorization file in your make.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g: -DAUTHFILE=\"/etc/authfile\").  Mod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ending mail via POP is now logged to mail debug (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ogging to mail debug of pop xtnd xmit. 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racking of messages sent via popper.  Before, a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 up in the log but no account was made from wher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idl command (Unique IDentifier List) (2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idl command.  This feature gives each messag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to help facilitate sharing of mail between sever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adding this command the copying and informati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ildrop were merged into a single pass which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ildrops get large.  (Mark Erikson mark@qualcomm.com 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istics gathering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-s command line option to generate statistic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. One message is issued for each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: username aaa bbb ccc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aa = number of message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b = number of byte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c = number of messages left on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= number of bytes left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lletin board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"POP bulletin" feature. This feature giv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s a way to send important announcements to all P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do sendmail mass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is enabled via the -b command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llowed by the path of the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der Linux you should add "-b /var/spool/popbull"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etc/inetd.conf -- miqu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letin directory contains one file per bulletin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mplete single mail message with header and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format. The first line of each such bulletin must be a "Fr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easiest way for sysadmins to create such bulleti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hemselves a copy of the bulletin (using the accou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replies to be sent), then use their mail program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file in the bulletin directory in mailbo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irectory must be worl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each bulletin file begins with the bullet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optionally continue with any other characters. E.g.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bulletin number 23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pophost_down_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r creates a file named ".popbull" in the ho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. This file contains a single line record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bulletin receiv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are processed by popper in pop_dropcopy.c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pying the mail drop to the temporary mail drop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the temporary mail drop index. All bulletins which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eceived previously are appended to the temporary mai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ulletins are copied to the temporary mail drop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" header lines are replaced by "To: username@myhost". Any "Stat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ines are deleted. Otherwise, the bulletins ar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user checks for mail the first time, popp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opbull file in the user's home directory and seed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aximum bulletin number. Thus new users do not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rrors are logged and cause the bulletins to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if the bulletin directory cannot be located, or the .pop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n't contain a number, or a bulletin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 " line, or a bulletin name does not begin with a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bulletin numbers instead of last mod date/time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ke it possible for a sysadmin to, for example,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error in a bulletin without having to force all p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 new copy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server was written by Edward Moy and Austin Shel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Robert Campbell (U.C. Berkeley) and Viktor Dukho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ceton University).  Edward Moy wrote the HyperMail stack and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operation diagram.  The Berkeley installation gui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stin Sh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was then modified at UIUC by Steve Dorner and Paul P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by Qualcomm and modified first by Keith Pilotti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rikson, John Norstand then made a few more changes, the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son was tasked with maintaining the Qualcomm version of the p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stallation.  The net has also been responsible i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bugs which have been implemented in Qualcomm's pop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