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ecat.doc,v 3.1 1995/09/05 20:31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eset Category Codes'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    Kristoffer H. Rose    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    Kristoffer H. Rose    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`repair' the problem in c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|#$&amp;'+-.&lt;=&gt;`| change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resetcatcod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ad the file ??c![xyrecat.tex]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tripRCS$Revision: 3.1 $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defined in |xy.doc|: the purpose of this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able such that the characters can be reread by \TeX\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redefines the special |\add|\dots|@| control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sing of just those characters, assuming |\next|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efore loa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cat @ 64 \catcode 64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HASH@    #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LL@    $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AND@     &amp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RQ@      '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PLUS@    +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ASH@   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T@    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T@     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EQ@   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GT@      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Q@      `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ec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