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31215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70623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6825514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1253781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6872305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7532682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989956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9746435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12656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090266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916419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2432665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6414238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869711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6400934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5206513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7040606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177310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912890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9567240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4351445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9309994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9062238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1541692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5616818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3070420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517968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9188136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249225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0704287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024961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1220830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