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86174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01629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1241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20523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42031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3611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