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14505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3226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11941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9725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7729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