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067606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81270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343868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13704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06246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737915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880068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