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806469598"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676023656"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176397885"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261270991"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2024363454"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514103288"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113987425"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957864072"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956580573"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723438934"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525511404"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9462332"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2079632191"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207274742"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475724687"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641691754"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895800337"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713407019"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46702696"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607527586"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784890275"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800564045"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23949410"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291505156"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281420817"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