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7284076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480400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5292792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492166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3783470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879893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4396238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89283118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149880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140637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7205427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2013942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528301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803154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0857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719441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987157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813588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970943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9667472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5888054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824324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