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3993079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070584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702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