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9041439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912519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0621169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8950555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2931846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8210467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