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800158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6476272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965719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758170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064346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