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045062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1070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4896474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418159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79992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715990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879076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