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3566088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7224709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6713019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