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15519317"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557601777"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243310168"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70395586"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694983734"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388516768"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