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1042953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6000474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