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8272902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0376486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7852420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